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R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LUOR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GNESITE</w:t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ALC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ELDSPAR</w:t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(variety:  Microcline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YPSUM</w:t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variety:  Selenite)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>Chemistry:  BaSO</w:t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(barium sulfate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>Chemistry: CaF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calcium fluoride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>Chemistry:  MgCO</w:t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(magnesium carbonate)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stry: Mg</w:t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>Si</w:t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>O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  <w:r>
              <w:rPr>
                <w:rFonts w:cs="Arial"/>
                <w:sz w:val="20"/>
                <w:szCs w:val="20"/>
              </w:rPr>
              <w:t>(OH)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0"/>
              <w:rPr/>
            </w:pPr>
            <w:r>
              <w:rPr>
                <w:rFonts w:cs="Arial"/>
                <w:sz w:val="20"/>
                <w:szCs w:val="20"/>
              </w:rPr>
              <w:t>(hydrous magnesium silicate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stry:  KAlSi</w:t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>O</w:t>
            </w:r>
            <w:r>
              <w:rPr>
                <w:rFonts w:cs="Arial"/>
                <w:sz w:val="20"/>
                <w:szCs w:val="20"/>
                <w:vertAlign w:val="subscript"/>
              </w:rPr>
              <w:t>8</w:t>
            </w:r>
            <w:r>
              <w:rPr>
                <w:rFonts w:cs="Arial"/>
                <w:sz w:val="20"/>
                <w:szCs w:val="20"/>
              </w:rPr>
              <w:t xml:space="preserve"> (potassium aluminum silicate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>Chemistry:  CaSO</w:t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2(H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>O) (hydrous calcium sulfate)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or: White, gray, black, yellow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or: White, gray, purple, pink, green, blue, yellow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or: White, colorless, grayish, yellowish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or: White, gray, greenish-white, brownish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or: White, cream, pink to pinkish wh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lor: Clear, white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ster: Glassy, pearly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ster: Glassy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ster: Vitreous to dul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ster: Pearly, waxy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ster: Glassy, pearly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ster: Pearly, glassy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eak: Wh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eak: Wh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 xml:space="preserve">Streak: White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eak: wh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eak:  Wh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eak: White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rdness:  3.0 - 3.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rdness: 4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rdness:  3.5 – 4.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rdness: 1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rdness:  6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rdness:  2.0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ific gravity:  4.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ific gravity: 3.1 - 3.3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ific gravity: 3.0 – 3.1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ific gravity: 2.58–2.83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ific gravity:  2.56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ific gravity:  2.3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rom: </w:t>
            </w:r>
            <w:r>
              <w:rPr>
                <w:rFonts w:cs="Arial"/>
                <w:sz w:val="18"/>
                <w:szCs w:val="18"/>
              </w:rPr>
              <w:t>Greystone Mine, M-I Swaco, T28N, R45E, Sec. 35, Lander Co., NV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om: Kelly Prospect, South Toiyabe Range, Nye Co., NV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2" w:hanging="17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om: Premier Chemicals LLC, Gabbs, Nye Co., NV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om: Shaw Min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metto Mining District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meralda Co., NV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2" w:hanging="17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om: Round Mountain Mine, Smoky Valley, Nye Co. NV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om: Empire Mine, U.S. Gypsum Co., Pershing Co., NV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1179" w:hRule="atLeas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LC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GNET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PPER OR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/>
                <w:b/>
                <w:bCs/>
                <w:sz w:val="13"/>
                <w:szCs w:val="13"/>
              </w:rPr>
              <w:t>AZURITE/MALACHITE–COPPER CARBONATE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/>
                <w:b/>
                <w:bCs/>
                <w:sz w:val="13"/>
                <w:szCs w:val="13"/>
              </w:rPr>
              <w:t>CUPRITE-COPPER OXID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420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YRITE</w:t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UARTZ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LFUR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s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n-metallic Mineral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31" w:leader="none"/>
                <w:tab w:val="left" w:pos="43" w:leader="none"/>
                <w:tab w:val="left" w:pos="21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tive Element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19"/>
                <w:szCs w:val="19"/>
              </w:rPr>
              <w:t>Chemistry:  CaCO</w:t>
            </w:r>
            <w:r>
              <w:rPr>
                <w:rFonts w:cs="Arial"/>
                <w:sz w:val="19"/>
                <w:szCs w:val="19"/>
                <w:vertAlign w:val="subscript"/>
              </w:rPr>
              <w:t>3</w:t>
            </w:r>
            <w:r>
              <w:rPr>
                <w:rFonts w:cs="Arial"/>
                <w:sz w:val="19"/>
                <w:szCs w:val="19"/>
              </w:rPr>
              <w:t xml:space="preserve"> (calcium carbonate); fizzes in hydrochloric acid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Chemistry:  Fe</w:t>
            </w:r>
            <w:r>
              <w:rPr>
                <w:rFonts w:cs="Arial"/>
                <w:sz w:val="19"/>
                <w:szCs w:val="19"/>
                <w:vertAlign w:val="subscript"/>
              </w:rPr>
              <w:t>3</w:t>
            </w:r>
            <w:r>
              <w:rPr>
                <w:rFonts w:cs="Arial"/>
                <w:sz w:val="19"/>
                <w:szCs w:val="19"/>
              </w:rPr>
              <w:t>O</w:t>
            </w:r>
            <w:r>
              <w:rPr>
                <w:rFonts w:cs="Arial"/>
                <w:sz w:val="19"/>
                <w:szCs w:val="19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(ferric iron oxide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Chemistry: </w:t>
            </w:r>
            <w:r>
              <w:rPr>
                <w:rFonts w:cs="Arial"/>
                <w:sz w:val="14"/>
                <w:szCs w:val="14"/>
              </w:rPr>
              <w:t>(Az) Cu</w:t>
            </w:r>
            <w:r>
              <w:rPr>
                <w:rFonts w:cs="Arial"/>
                <w:sz w:val="14"/>
                <w:szCs w:val="14"/>
                <w:vertAlign w:val="subscript"/>
              </w:rPr>
              <w:t>3</w:t>
            </w:r>
            <w:r>
              <w:rPr>
                <w:rFonts w:cs="Arial"/>
                <w:sz w:val="14"/>
                <w:szCs w:val="14"/>
              </w:rPr>
              <w:t>(CO</w:t>
            </w:r>
            <w:r>
              <w:rPr>
                <w:rFonts w:cs="Arial"/>
                <w:sz w:val="14"/>
                <w:szCs w:val="14"/>
                <w:vertAlign w:val="subscript"/>
              </w:rPr>
              <w:t>3</w:t>
            </w:r>
            <w:r>
              <w:rPr>
                <w:rFonts w:cs="Arial"/>
                <w:sz w:val="14"/>
                <w:szCs w:val="14"/>
              </w:rPr>
              <w:t>)</w:t>
            </w:r>
            <w:r>
              <w:rPr>
                <w:rFonts w:cs="Arial"/>
                <w:sz w:val="14"/>
                <w:szCs w:val="14"/>
                <w:vertAlign w:val="subscript"/>
              </w:rPr>
              <w:t>2</w:t>
            </w:r>
            <w:r>
              <w:rPr>
                <w:rFonts w:cs="Arial"/>
                <w:sz w:val="14"/>
                <w:szCs w:val="14"/>
              </w:rPr>
              <w:t>(OH)</w:t>
            </w:r>
            <w:r>
              <w:rPr>
                <w:rFonts w:cs="Arial"/>
                <w:sz w:val="14"/>
                <w:szCs w:val="14"/>
                <w:vertAlign w:val="subscript"/>
              </w:rPr>
              <w:t>2,</w:t>
            </w:r>
            <w:r>
              <w:rPr>
                <w:rFonts w:cs="Arial"/>
                <w:sz w:val="14"/>
                <w:szCs w:val="14"/>
              </w:rPr>
              <w:t>, (Mal) Cu</w:t>
            </w:r>
            <w:r>
              <w:rPr>
                <w:rFonts w:cs="Arial"/>
                <w:sz w:val="14"/>
                <w:szCs w:val="14"/>
                <w:vertAlign w:val="subscript"/>
              </w:rPr>
              <w:t>2</w:t>
            </w:r>
            <w:r>
              <w:rPr>
                <w:rFonts w:cs="Arial"/>
                <w:sz w:val="14"/>
                <w:szCs w:val="14"/>
              </w:rPr>
              <w:t>(CO</w:t>
            </w:r>
            <w:r>
              <w:rPr>
                <w:rFonts w:cs="Arial"/>
                <w:sz w:val="14"/>
                <w:szCs w:val="14"/>
                <w:vertAlign w:val="subscript"/>
              </w:rPr>
              <w:t>3</w:t>
            </w:r>
            <w:r>
              <w:rPr>
                <w:rFonts w:cs="Arial"/>
                <w:sz w:val="14"/>
                <w:szCs w:val="14"/>
              </w:rPr>
              <w:t>)(OH)</w:t>
            </w:r>
            <w:r>
              <w:rPr>
                <w:rFonts w:cs="Arial"/>
                <w:sz w:val="14"/>
                <w:szCs w:val="14"/>
                <w:vertAlign w:val="subscript"/>
              </w:rPr>
              <w:t>2</w:t>
            </w:r>
            <w:r>
              <w:rPr>
                <w:rFonts w:cs="Arial"/>
                <w:sz w:val="14"/>
                <w:szCs w:val="14"/>
              </w:rPr>
              <w:t>, (Cuprite) Cu</w:t>
            </w:r>
            <w:r>
              <w:rPr>
                <w:rFonts w:cs="Arial"/>
                <w:sz w:val="14"/>
                <w:szCs w:val="14"/>
                <w:vertAlign w:val="subscript"/>
              </w:rPr>
              <w:t>2</w:t>
            </w:r>
            <w:r>
              <w:rPr>
                <w:rFonts w:cs="Arial"/>
                <w:sz w:val="14"/>
                <w:szCs w:val="14"/>
              </w:rPr>
              <w:t>O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>Chemistry</w:t>
            </w:r>
            <w:r>
              <w:rPr>
                <w:rFonts w:cs="Arial"/>
                <w:sz w:val="16"/>
                <w:szCs w:val="16"/>
              </w:rPr>
              <w:t>:  FeS</w:t>
            </w:r>
            <w:r>
              <w:rPr>
                <w:rFonts w:cs="Arial"/>
                <w:sz w:val="16"/>
                <w:szCs w:val="16"/>
                <w:vertAlign w:val="subscript"/>
              </w:rPr>
              <w:t>2</w:t>
            </w:r>
            <w:r>
              <w:rPr>
                <w:rFonts w:cs="Arial"/>
                <w:sz w:val="16"/>
                <w:szCs w:val="16"/>
              </w:rPr>
              <w:t xml:space="preserve"> (iron sulfide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19"/>
                <w:szCs w:val="19"/>
              </w:rPr>
              <w:t>Chemistry:  SiO</w:t>
            </w:r>
            <w:r>
              <w:rPr>
                <w:rFonts w:cs="Arial"/>
                <w:sz w:val="19"/>
                <w:szCs w:val="19"/>
                <w:vertAlign w:val="subscript"/>
              </w:rPr>
              <w:t>2</w:t>
            </w:r>
            <w:r>
              <w:rPr>
                <w:rFonts w:cs="Arial"/>
                <w:sz w:val="19"/>
                <w:szCs w:val="19"/>
              </w:rPr>
              <w:t xml:space="preserve"> (silicon dioxide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Chemistry:  S (sulfur)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or: White, clear, yellow, pink, blu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or: Black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18"/>
                <w:szCs w:val="18"/>
              </w:rPr>
              <w:t xml:space="preserve">Color:  (Az) blue, (Mal) green, (Cup) ruby red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lor: Dark yellow with occasional iridescent yellow-brown film coating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or: White, clear, pink,  purple, brown, black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or: Yellow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Luster: Glassy to pearly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Luster: Metallic to dull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Luster: Silky, satiny, vitreous, adamantin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uster: Metallic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Luster: Glassy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Luster: Resinous, glassy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treak: Whi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treak: Black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Streak: </w:t>
            </w:r>
            <w:r>
              <w:rPr>
                <w:rFonts w:cs="Arial"/>
                <w:sz w:val="14"/>
                <w:szCs w:val="14"/>
              </w:rPr>
              <w:t>(Az) Pale blue, (Mal) Lt. green, (Cuprite) Bright red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 xml:space="preserve">Streak: greenish-black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treak: White, but harder than streak plate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treak: Pale yellow</w:t>
            </w:r>
          </w:p>
        </w:tc>
      </w:tr>
      <w:tr>
        <w:trPr>
          <w:trHeight w:val="494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Hardness:  3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Hardness:  6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rdness:  Az/Mal:3.5 - 4.0; Cuprite: 3.5-4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rdness:  6.0-6.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Hardness:  7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Hardness: 1.5 -2.5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pecific gravity:  2.7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pecific gravity:  5.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pecific gravity:  (Az/Mal)3.90-4.03, (Cuprite) 5.8-6.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20"/>
                <w:szCs w:val="20"/>
              </w:rPr>
              <w:t xml:space="preserve">Specific gravity: 5.0-5.2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pecific gravity:  2.6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pecific gravity:  2.0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cs="Arial"/>
                <w:sz w:val="19"/>
                <w:szCs w:val="19"/>
              </w:rPr>
              <w:t xml:space="preserve">From: Atlas Gold Bar Mine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 xml:space="preserve">Roberts Mountains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>T22N, R50E, Sec. 3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/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 xml:space="preserve">Eureka Co., NV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From: Iron Mine, Mineral Basin District, Buena Vista Hills, Pershing and Churchill Counties, NV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From: Phoenix Mine, Newmont Gold Company, Battle Mountain, Lander Co., NV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2" w:hanging="17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rom: </w:t>
            </w:r>
            <w:r>
              <w:rPr>
                <w:rFonts w:cs="Arial"/>
                <w:sz w:val="19"/>
                <w:szCs w:val="19"/>
              </w:rPr>
              <w:t>Ward Mine, White Pine County, NV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0" w:hanging="171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From: Unnamed Prospect, T28S, R61E, Sec. 34, Clark Co., NV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2" w:hanging="173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From: Hycroft Mine,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0" w:leader="none"/>
              </w:tabs>
              <w:ind w:left="202" w:hanging="173"/>
              <w:rPr>
                <w:rFonts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>Hycroft Resources and Development, Inc. Humboldt Co., NV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0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sectPr>
      <w:footerReference w:type="default" r:id="rId2"/>
      <w:type w:val="nextPage"/>
      <w:pgSz w:orient="landscape" w:w="15840" w:h="12240"/>
      <w:pgMar w:left="331" w:right="288" w:gutter="0" w:header="0" w:top="360" w:footer="360" w:bottom="41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</w:r>
  </w:p>
  <w:p>
    <w:pPr>
      <w:pStyle w:val="Normal"/>
      <w:tabs>
        <w:tab w:val="clear" w:pos="720"/>
        <w:tab w:val="center" w:pos="7589" w:leader="none"/>
        <w:tab w:val="right" w:pos="15207" w:leader="none"/>
      </w:tabs>
      <w:ind w:left="-29" w:right="14" w:hanging="0"/>
      <w:rPr/>
    </w:pPr>
    <w:r>
      <w:rPr>
        <w:rFonts w:cs="Arial"/>
        <w:b/>
        <w:bCs/>
        <w:sz w:val="16"/>
        <w:szCs w:val="16"/>
      </w:rPr>
      <w:t>Minerals (Las Vegas 2017 W/S)</w:t>
      <w:tab/>
      <w:t xml:space="preserve">Printed by the Nevada Comm. On Mineral Resources, Div. of Minerals, 2030 E. Flamingo Rd., #220, Las Vegas, NV 89119, (702) 486-4343 </w:t>
      <w:tab/>
      <w:t>(edited 03/23/17-wfd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9:08:00Z</dcterms:created>
  <dc:creator>daselig</dc:creator>
  <dc:description/>
  <dc:language>en-US</dc:language>
  <cp:lastModifiedBy>Daphne D Lapointe</cp:lastModifiedBy>
  <cp:lastPrinted>2017-03-23T21:32:00Z</cp:lastPrinted>
  <dcterms:modified xsi:type="dcterms:W3CDTF">2017-04-02T19:08:00Z</dcterms:modified>
  <cp:revision>2</cp:revision>
  <dc:subject/>
  <dc:title>1</dc:title>
</cp:coreProperties>
</file>